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45891511"/>
            <w:bookmarkStart w:id="1" w:name="__Fieldmark__0_404589151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45891511"/>
            <w:bookmarkStart w:id="3" w:name="__Fieldmark__1_404589151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45891511"/>
            <w:bookmarkStart w:id="5" w:name="__Fieldmark__2_404589151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45891511"/>
            <w:bookmarkStart w:id="7" w:name="__Fieldmark__3_404589151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45891511"/>
            <w:bookmarkStart w:id="9" w:name="__Fieldmark__4_404589151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45891511"/>
            <w:bookmarkStart w:id="11" w:name="__Fieldmark__5_404589151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45891511"/>
            <w:bookmarkStart w:id="13" w:name="__Fieldmark__6_404589151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45891511"/>
            <w:bookmarkStart w:id="16" w:name="__Fieldmark__7_404589151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45891511"/>
            <w:bookmarkStart w:id="18" w:name="__Fieldmark__8_404589151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45891511"/>
            <w:bookmarkStart w:id="20" w:name="__Fieldmark__9_404589151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45891511"/>
            <w:bookmarkStart w:id="22" w:name="__Fieldmark__10_404589151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45891511"/>
            <w:bookmarkStart w:id="25" w:name="__Fieldmark__11_404589151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45891511"/>
            <w:bookmarkStart w:id="27" w:name="__Fieldmark__12_404589151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45891511"/>
            <w:bookmarkStart w:id="29" w:name="__Fieldmark__13_404589151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45891511"/>
            <w:bookmarkStart w:id="31" w:name="__Fieldmark__14_404589151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45891511"/>
            <w:bookmarkStart w:id="33" w:name="__Fieldmark__15_404589151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45891511"/>
            <w:bookmarkStart w:id="35" w:name="__Fieldmark__16_404589151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45891511"/>
            <w:bookmarkStart w:id="37" w:name="__Fieldmark__17_404589151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45891511"/>
            <w:bookmarkStart w:id="39" w:name="__Fieldmark__18_404589151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45891511"/>
            <w:bookmarkStart w:id="41" w:name="__Fieldmark__19_404589151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45891511"/>
            <w:bookmarkStart w:id="43" w:name="__Fieldmark__20_404589151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45891511"/>
            <w:bookmarkStart w:id="45" w:name="__Fieldmark__21_404589151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045891511"/>
            <w:bookmarkStart w:id="48" w:name="__Fieldmark__22_404589151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45891511"/>
            <w:bookmarkStart w:id="50" w:name="__Fieldmark__23_404589151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45891511"/>
            <w:bookmarkStart w:id="52" w:name="__Fieldmark__24_404589151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045891511"/>
            <w:bookmarkStart w:id="54" w:name="__Fieldmark__25_404589151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045891511"/>
            <w:bookmarkStart w:id="56" w:name="__Fieldmark__26_404589151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045891511"/>
            <w:bookmarkStart w:id="58" w:name="__Fieldmark__27_404589151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045891511"/>
            <w:bookmarkStart w:id="61" w:name="__Fieldmark__28_404589151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045891511"/>
            <w:bookmarkStart w:id="64" w:name="__Fieldmark__29_404589151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045891511"/>
            <w:bookmarkStart w:id="66" w:name="__Fieldmark__30_404589151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045891511"/>
            <w:bookmarkStart w:id="69" w:name="__Fieldmark__31_404589151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045891511"/>
            <w:bookmarkStart w:id="71" w:name="__Fieldmark__32_404589151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045891511"/>
            <w:bookmarkStart w:id="74" w:name="__Fieldmark__33_404589151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045891511"/>
            <w:bookmarkStart w:id="77" w:name="__Fieldmark__34_404589151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045891511"/>
            <w:bookmarkStart w:id="79" w:name="__Fieldmark__35_404589151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4045891511"/>
            <w:bookmarkStart w:id="81" w:name="__Fieldmark__36_404589151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045891511"/>
            <w:bookmarkStart w:id="83" w:name="__Fieldmark__37_404589151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045891511"/>
            <w:bookmarkStart w:id="85" w:name="__Fieldmark__38_404589151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045891511"/>
            <w:bookmarkStart w:id="87" w:name="__Fieldmark__39_404589151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